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>Paul Laurence Dunbar High School</w:t>
        <w:tab/>
        <w:tab/>
        <w:tab/>
        <w:tab/>
        <w:tab/>
        <w:tab/>
        <w:tab/>
        <w:tab/>
        <w:tab/>
        <w:t>Week : 25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382"/>
        <w:gridCol w:w="438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Teacher:</w:t>
            </w:r>
            <w:r>
              <w:rPr/>
              <w:t xml:space="preserve"> McClellan, John --#3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Subject:</w:t>
            </w:r>
            <w:r>
              <w:rPr/>
              <w:t xml:space="preserve"> French 1-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eriod(s):</w:t>
            </w:r>
            <w:r>
              <w:rPr/>
              <w:t xml:space="preserve"> 2-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 xml:space="preserve">Week of: </w:t>
            </w:r>
            <w:r>
              <w:rPr/>
              <w:t xml:space="preserve">3/1-3/5               </w:t>
            </w:r>
            <w:r>
              <w:rPr>
                <w:b/>
              </w:rPr>
              <w:t>Unit/Project: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Ch. 6, 3e étape and conclusion of Chap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87"/>
        <w:gridCol w:w="1749"/>
        <w:gridCol w:w="1416"/>
        <w:gridCol w:w="1450"/>
        <w:gridCol w:w="2206"/>
      </w:tblGrid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Tasks/Activiti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/TEK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Framework / Princip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–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1:  Distribute quizzes.  Do all of 3e étape, selected activities, p. 183, 185-187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Distribute quizzes.  Do all of 3e étape, text. Pp.171-173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, 1B, 1C, 3A, 3B, 4B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xtbooks, Workbook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ncillary CD, Past Notes 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gor, Relevance &amp; Relationshi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1:  Travaux Pratiques de grammaire, p. 47-49 in class for quiz grad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 Travaux Pratiques de grammaire, p. 51-58 in class for quiz grade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Re teach any necessary activities, Ch.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Re teach any activities, Ch.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ote, Class only held pd. 5-7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Review Selected Activities, p. 160-163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Review Selected Activities, p. 190-193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Test, Ch. 6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Test, Ch. 6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TAKS TEST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WED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h. 6 French Test Fri.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5552"/>
        <w:gridCol w:w="6386"/>
      </w:tblGrid>
      <w:tr>
        <w:trPr>
          <w:trHeight w:val="318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-Ups</w:t>
            </w:r>
          </w:p>
        </w:tc>
      </w:tr>
      <w:tr>
        <w:trPr>
          <w:trHeight w:val="8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 -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 unless work incomplete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L2: None unless work incomplete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Conjugate “vouloir”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Correct this:  Elles sont allés</w:t>
            </w:r>
          </w:p>
        </w:tc>
      </w:tr>
      <w:tr>
        <w:trPr>
          <w:trHeight w:val="8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 –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None unless work incomple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None unless work incomplete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I don’t want to go to school:  Transla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List 3 avoir and 3 être passé composé verbs</w:t>
            </w:r>
          </w:p>
        </w:tc>
      </w:tr>
      <w:tr>
        <w:trPr>
          <w:trHeight w:val="8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 unless work incomplet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None unless work incomplete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N/A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N/A</w:t>
            </w:r>
          </w:p>
        </w:tc>
      </w:tr>
      <w:tr>
        <w:trPr>
          <w:trHeight w:val="1262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Study for Ch. 6 Tes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Study for Ch. 6 Test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Tell me in French what time it is now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What body part would you be talking about if someone said “je me brosse les dents”</w:t>
            </w:r>
          </w:p>
        </w:tc>
      </w:tr>
      <w:tr>
        <w:trPr>
          <w:trHeight w:val="837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1: None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2: None </w:t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Ask any last minute questions for test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Ask any last minute questions for test</w:t>
            </w:r>
          </w:p>
        </w:tc>
      </w:tr>
      <w:tr>
        <w:trPr>
          <w:trHeight w:val="426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8:30:00Z</dcterms:created>
  <dc:creator>John.Mcclellan</dc:creator>
  <dc:description/>
  <cp:keywords/>
  <dc:language>en-US</dc:language>
  <cp:lastModifiedBy>John.Mcclellan</cp:lastModifiedBy>
  <dcterms:modified xsi:type="dcterms:W3CDTF">2010-02-25T19:01:00Z</dcterms:modified>
  <cp:revision>1</cp:revision>
  <dc:subject/>
  <dc:title/>
</cp:coreProperties>
</file>